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 соответствии с п. 4 ст. 12.1. федерального закона РФ от 24.07.2002 г. № 101-ФЗ “Об обороте земель сельскохозяйственного назначения”  Муниципальное Образование Шарангский муниципальный  район публикует список невостребованных земельных долей для утверждения общим собранием участников долевой собственности ООО “Прогресс”. Земельные доли  находящиеся по адресу: Нижегородская область, Шарангский район, земли ООО “Прогресс”под кадастровым номером </w:t>
      </w:r>
      <w:r>
        <w:rPr>
          <w:sz w:val="28"/>
          <w:szCs w:val="28"/>
        </w:rPr>
        <w:t>52:10:0000000:26, принадлежащие:</w:t>
      </w:r>
    </w:p>
    <w:p>
      <w:pPr>
        <w:pStyle w:val="Normal"/>
        <w:rPr/>
      </w:pPr>
      <w:r>
        <w:rPr/>
      </w:r>
    </w:p>
    <w:p>
      <w:pPr>
        <w:pStyle w:val="Normal"/>
        <w:jc w:val="both"/>
        <w:rPr/>
      </w:pPr>
      <w:r>
        <w:rPr/>
        <w:t>Базаев Николай Иванович, Базаева Нина Николаевна,  Беляева Анна Петровна, Беляева Евдокия Семеновна, Богомолов Александр Александрович, Богомолова Галина Александровна, Богомолова Раисия Петровна, Большаков Алексей Ефимович, Большакова Александра Дмитриевна, Большакова Любовь Ивановна, Бочкарев Валентин Дмитриевич, Бочкарева Нина Федоровна, Ванюшин Иван Степанович, Ванюшина Нина Исаевна, Варанкин Леонид Леонидович, Варанкин Леонид Романович, Варанкина Матрена Васильевна, Демин Сергей Михайлович, Демина Екатерина Сергеевна, Иванов Николай Иванович, Изотеева Нина Алексеевна, Изъянова Елена Леонидовна, Изъянова Елизавета Павловна, Коржавина Зоя Михайловна, Коробова Зоя Ивановна, Краснов Геннадий Андреевич, Кузнецов Анатолий Дмитриевич, Кузнецов Виктор Дмитриевич, Кузнецов Виталий Авенирович, Кузнецов Виталий Егорович, Кузнецов Виталий Кузьмич, Кузнецов Виктор Николаевич, Кузнецов Геннадий Анатольевич, Кузнецов Григорий Федорович, Кузнецов Дмитрий Дмитриевич, Кузнецов Петр Дмитриевич, Кузнецов Сергей Дмитриевич, Кузнецова Алевтина Алексеевна, Кузнецова Анисия ДмитриевнаКузнецова Елизавета Ивановна , Кузнецова Зинаида Павловна, Кузнецова Ольга Викторовна, Кузнецова Елизавета Филлиповна, Латышев Юрий Алексеевич, Латышева Александра Ивановна, Латышева Анна Дмитриевна, Латышева Мария Герасимовна, Латышева Таисия Ивановна, Лебедев Михаил Владимирович, Лебедев Николай ВладимировичМаклашкин Виктор Егорович, Маклашкин Геннадий Ильич, Маклашкин Илья Георгиевич, Маклашкина Нина Георгиевна, Новоселова Зинаида Александровна, Окунев Александр Александрович, Окунев Александр Иванович, Окунев Василий Александрович, Окунева Мария Герасимовна, Рыбкина Зоя Федосеевна, Рыжаков Андрей Романович, Рыжаков Николай Романович, Рыжаков Роман Андреевич, Рыжаков Юрий Романович, Рыжакова Римма Ивановна, Смирнов Николай Дмитриевич, Смирнов Николай Иванович, Смирнов Юрий Дмитриевич, Смирнова Ольга Тихоновна, Столярова Августа Егоровна, Столярова Александра Емельяновна.</w:t>
      </w:r>
    </w:p>
    <w:p>
      <w:pPr>
        <w:pStyle w:val="Normal"/>
        <w:jc w:val="both"/>
        <w:rPr/>
      </w:pPr>
      <w:r>
        <w:rPr/>
      </w:r>
    </w:p>
    <w:p>
      <w:pPr>
        <w:pStyle w:val="Normal"/>
        <w:rPr/>
      </w:pPr>
      <w:r>
        <w:rPr/>
        <w:t>Лица, считающие, что они или принадлежащие им земельные доли необоснованно включены в список невостребованных земельных долей, вправе заявить об этом на общем собрании участников долевой собственности, и представить в письменной форме возражения по адресу: Нижегородская область, р.п. Шаранга, ул. Свободы, д. 2, каб. 34, Отдел экономики и имущественных отношений администрации Шарангского района.</w:t>
      </w:r>
    </w:p>
    <w:p>
      <w:pPr>
        <w:pStyle w:val="Normal"/>
        <w:tabs>
          <w:tab w:val="clear" w:pos="708"/>
          <w:tab w:val="center" w:pos="4153" w:leader="none"/>
          <w:tab w:val="right" w:pos="8306" w:leader="none"/>
        </w:tabs>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16:00Z</dcterms:created>
  <dc:creator>Andrew</dc:creator>
  <dc:description/>
  <cp:keywords/>
  <dc:language>en-US</dc:language>
  <cp:lastModifiedBy>Отдел ЭиИО</cp:lastModifiedBy>
  <cp:lastPrinted>2011-10-06T14:41:00Z</cp:lastPrinted>
  <dcterms:modified xsi:type="dcterms:W3CDTF">2011-10-06T10:41:00Z</dcterms:modified>
  <cp:revision>7</cp:revision>
  <dc:subject/>
  <dc:title>Базаев Николай Иванович, свидетельство не выдавалось; Базаева Нина Николаевна, свидетельство не выдавалось; Беляева Анна Петровна, РФ –ХХ111 0707636 от 18</dc:title>
</cp:coreProperties>
</file>